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рина Владими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чебой работе,  учитель русского язы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С(К)ОУ «С(К)ОШИ №7, </w:t>
            </w:r>
            <w:r>
              <w:rPr>
                <w:lang w:val="en-US"/>
              </w:rPr>
              <w:t>VIII</w:t>
            </w:r>
            <w:r>
              <w:rPr/>
              <w:t xml:space="preserve"> вида» города Воркут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близко к тексту «Воробей» И.С.Тургене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 лет, 9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 xml:space="preserve">В. В. Воронкова. </w:t>
            </w:r>
            <w:r>
              <w:rPr/>
              <w:t>Программы специальных (коррекционных) образовательных учреждений VIII вида. М. Владос, 2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. Конспект урока развития письменной речи в 9 классе коррекционной школы  VIII вида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рока направлено на развитие речи и обогащение словарного запаса учащихся с ОВЗ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новых знаний. В ходе урока сочетаются фронтальная, групповая , индивидуальная виды организации учебной работы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bCs/>
                <w:kern w:val="2"/>
              </w:rPr>
              <w:t xml:space="preserve">Чтение. Учебник. 9 класс (Общеобразовательная школа VIII вида). </w:t>
            </w:r>
            <w:r>
              <w:rPr/>
              <w:t>Аксенова А.К., Шишкова М.И.: М., Просвещение, 2007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/>
            </w:pPr>
            <w:r>
              <w:rPr/>
              <w:t>Тургенев Собрание сочинений в 2 томах. Калиниград,2007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54:00Z</dcterms:created>
  <dc:creator>Августина</dc:creator>
  <dc:description/>
  <cp:keywords/>
  <dc:language>en-US</dc:language>
  <cp:lastModifiedBy>SSerg</cp:lastModifiedBy>
  <dcterms:modified xsi:type="dcterms:W3CDTF">2011-06-21T06:54:00Z</dcterms:modified>
  <cp:revision>2</cp:revision>
  <dc:subject/>
  <dc:title>Пояснительная записка</dc:title>
</cp:coreProperties>
</file>